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Апшеронского городского поселения Апшеронского района 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т 16 января 2023 года №14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НТРОЛЬНЫЙ ЛИС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 квартальному отчету по бухгалтерскому отчету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01.    .20___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дителя муниципального учреждения)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64"/>
        <w:gridCol w:w="810"/>
        <w:gridCol w:w="1175"/>
      </w:tblGrid>
      <w:tr>
        <w:trPr>
          <w:trHeight w:val="6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го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ы отчетности, таблиц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аб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хова Р.В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0503737 «Отчет об исполнении учреждением плана его финансово-хозяйственной деятельности» (по видам деятельност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Форма № 0503295 «Сведения об исполнении судебных решений по денежным обязательствам учреждения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0503723 «Отчет о движении денежных средств учреждения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орохова Р.В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№ 0503738, 0503738 -НП «Отчет об обязательствах учреждения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иненко И.А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0503760 «Пояснительная записка» (текстовая часть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усов Р.Ю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0503769 «Сведения по дебиторской и кредиторской задолженности учреждения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№ 0503779 «Сведения об остатках денежных средств учреждения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всех виз, подписей на отчетных формах, справках, таблицах, пояснительных записках, контрольных листа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7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Апшерон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Апшеронского района                                                И.А. Ивашин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3:31:00Z</dcterms:created>
  <dc:creator>EZabilyan1</dc:creator>
  <dc:description/>
  <cp:keywords/>
  <dc:language>en-US</dc:language>
  <cp:lastModifiedBy>Учетная запись Майкрософт</cp:lastModifiedBy>
  <cp:lastPrinted>2023-01-15T18:46:00Z</cp:lastPrinted>
  <dcterms:modified xsi:type="dcterms:W3CDTF">2023-05-03T07:24:00Z</dcterms:modified>
  <cp:revision>30</cp:revision>
  <dc:subject/>
  <dc:title/>
</cp:coreProperties>
</file>